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Bailey Rainey</w:t>
      </w:r>
    </w:p>
    <w:p>
      <w:pPr>
        <w:pStyle w:val="Normal"/>
        <w:jc w:val="center"/>
        <w:rPr>
          <w:rFonts w:ascii="Arial" w:hAnsi="Arial" w:cs="Arial"/>
        </w:rPr>
      </w:pPr>
      <w:r>
        <w:rPr>
          <w:rFonts w:cs="Arial" w:ascii="Arial" w:hAnsi="Arial"/>
        </w:rPr>
        <w:t>Science in a Box Reflection</w:t>
      </w:r>
    </w:p>
    <w:p>
      <w:pPr>
        <w:pStyle w:val="Normal"/>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 xml:space="preserve">Our science in a box lessons were my favorite to teach! I really enjoyed going over the solar system with the kids, and was pleased at how well the students enjoyed the lessons as well. We taught our lessons over a week time span, with 3 different classes so I got very comfortable in front of the kids, and with the content I was teaching. I was very surprised at how much the children enjoyed learning about this particular topic. </w:t>
      </w:r>
    </w:p>
    <w:p>
      <w:pPr>
        <w:pStyle w:val="Normal"/>
        <w:spacing w:lineRule="auto" w:line="480"/>
        <w:ind w:firstLine="720"/>
        <w:rPr>
          <w:rFonts w:ascii="Arial" w:hAnsi="Arial" w:cs="Arial"/>
        </w:rPr>
      </w:pPr>
      <w:r>
        <w:rPr>
          <w:rFonts w:cs="Arial" w:ascii="Arial" w:hAnsi="Arial"/>
        </w:rPr>
        <w:t xml:space="preserve">I taught about stars and constellations, and felt it went very well. All the classes seemed to know a little bit about different constellations, but the most important thing to me was that they wanted to learn more about them. I opened with a book about that taught about what a star was and what sizes and colors stars were. At the end the book talked a little bit about constellations so it helped lead into what we would be doing next. During the book I had the kids fill out a flip book with various questions the book covered, this really helped keep their attention and engage them in active reading. I will use this technique when I become a teacher because it really helped keep the kids on track. When we were done with the book, they were really eager to answer the questions out loud, and that was good because it served as a review for the whole class. </w:t>
      </w:r>
    </w:p>
    <w:p>
      <w:pPr>
        <w:pStyle w:val="Normal"/>
        <w:spacing w:lineRule="auto" w:line="480"/>
        <w:rPr>
          <w:rFonts w:ascii="Arial" w:hAnsi="Arial" w:cs="Arial"/>
        </w:rPr>
      </w:pPr>
      <w:r>
        <w:rPr>
          <w:rFonts w:cs="Arial" w:ascii="Arial" w:hAnsi="Arial"/>
        </w:rPr>
        <w:tab/>
        <w:t xml:space="preserve">After my book, I talked about a few different constellations and told them the stories of them. I picked Orion the hunter and Canis Major, Orion’s dog. The kids really liked these stories because they were about a warrior, and the girls seemed to enjoy learning about the dog. I then asked them what they would put in the sky if they could. The answers I got were cute and creative. </w:t>
      </w:r>
    </w:p>
    <w:p>
      <w:pPr>
        <w:pStyle w:val="Normal"/>
        <w:spacing w:lineRule="auto" w:line="480"/>
        <w:rPr>
          <w:rFonts w:ascii="Arial" w:hAnsi="Arial" w:cs="Arial"/>
        </w:rPr>
      </w:pPr>
      <w:r>
        <w:rPr>
          <w:rFonts w:cs="Arial" w:ascii="Arial" w:hAnsi="Arial"/>
        </w:rPr>
        <w:tab/>
        <w:t xml:space="preserve">After this discussion, I passed out chalk and black construction paper. The kids designed their own constellation and later, made up a creative story about it. I really liked doing this because it integrated writing, art, and science all in one activity. The students did not even notice they were practicing writing or art. I really like the idea of integrating subjects. </w:t>
      </w:r>
    </w:p>
    <w:p>
      <w:pPr>
        <w:pStyle w:val="Normal"/>
        <w:spacing w:lineRule="auto" w:line="480"/>
        <w:rPr>
          <w:rFonts w:ascii="Arial" w:hAnsi="Arial" w:cs="Arial"/>
        </w:rPr>
      </w:pPr>
      <w:r>
        <w:rPr>
          <w:rFonts w:cs="Arial" w:ascii="Arial" w:hAnsi="Arial"/>
        </w:rPr>
        <w:tab/>
        <w:t xml:space="preserve">Overall, I really enjoyed getting to teach this lesson so many times. I learned a lot about teaching. It was interesting to see the different teaching styles of the three different teachers, and how the students in each class were so much different. I learned kids love to dance, sing, and use artwork. I will try and implement as much of those as I can when I teach because it allows students to have fun and forget they are lear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27:00Z</dcterms:created>
  <dc:creator>Bailey Rainey</dc:creator>
  <dc:description/>
  <cp:keywords/>
  <dc:language>en-US</dc:language>
  <cp:lastModifiedBy>Bailey Rainey</cp:lastModifiedBy>
  <dcterms:modified xsi:type="dcterms:W3CDTF">2011-12-15T04:39:00Z</dcterms:modified>
  <cp:revision>1</cp:revision>
  <dc:subject/>
  <dc:title>Bailey Rainey</dc:title>
</cp:coreProperties>
</file>